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The Greedy Man &amp; The Crocodile</w:t>
      </w:r>
    </w:p>
    <w:tbl>
      <w:tblPr>
        <w:tblW w:w="11753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33"/>
      </w:tblGrid>
      <w:tr>
        <w:trPr/>
        <w:tc>
          <w:tcPr>
            <w:tcW w:w="1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ocabulary Li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illabong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billabong is a section of river, which becomes cut off from the rest of the river, during the dry season. Usually a billabong is found on a river bend, so it is often a “u” shaped body of water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rtle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 xml:space="preserve">An animal that has a hard shell on its back and mainly lives in the water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lly-Bag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is is a bag, which is used for gathering food. It usually has a draw-string top, which is easy to open and clos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edy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“greedy” individual is one who takes more than is needed, without regard for others, or respect for the environmen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ocodile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“crocodile” is a reptile that lives between the land, fresh water and salt water. It can grow very large and can kill and eat very large animals, including humans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to bite (bit)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“bite” means to snap teeth and jaws closed on something. (“bit” is the past tense form of this verb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wound (wounded)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 xml:space="preserve">A </w:t>
            </w:r>
            <w:r>
              <w:rPr>
                <w:b/>
                <w:sz w:val="24"/>
                <w:szCs w:val="24"/>
                <w:lang w:val="en-US"/>
              </w:rPr>
              <w:t>wound</w:t>
            </w:r>
            <w:r>
              <w:rPr>
                <w:sz w:val="24"/>
                <w:szCs w:val="24"/>
                <w:lang w:val="en-US"/>
              </w:rPr>
              <w:t xml:space="preserve"> is an injury. (</w:t>
            </w:r>
            <w:r>
              <w:rPr>
                <w:b/>
                <w:sz w:val="24"/>
                <w:szCs w:val="24"/>
                <w:lang w:val="en-US"/>
              </w:rPr>
              <w:t>wounded</w:t>
            </w:r>
            <w:r>
              <w:rPr>
                <w:sz w:val="24"/>
                <w:szCs w:val="24"/>
                <w:lang w:val="en-US"/>
              </w:rPr>
              <w:t xml:space="preserve"> – is the past tense from of the verb “to wound”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tunate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ther word for luc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olish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ther word for stupid or sill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lfish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selfish individual is one who only ever thinks about himself or herself</w:t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fter reading the story, answer the following questions in full sentences English, by getting help from the story tex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  <w:lang w:val="en-US"/>
        </w:rPr>
        <w:t>What is a billabong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at is a dilly-ba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  <w:lang w:val="en-US"/>
        </w:rPr>
        <w:t>Why was the wife angry with her husban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  <w:lang w:val="en-US"/>
        </w:rPr>
        <w:t>What three words best describe the husband’s personalit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y did the man want to catch the crocodile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0"/>
          <w:szCs w:val="20"/>
          <w:lang w:val="en-US"/>
        </w:rPr>
        <w:t>the first time?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second tim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  <w:lang w:val="en-US"/>
        </w:rPr>
        <w:t>Does this story have a moral? What is 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d-ID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6:00Z</dcterms:created>
  <dc:creator>Kim L Hann</dc:creator>
  <dc:description/>
  <cp:keywords/>
  <dc:language>en-US</dc:language>
  <cp:lastModifiedBy>Kim L Hann</cp:lastModifiedBy>
  <dcterms:modified xsi:type="dcterms:W3CDTF">2012-12-05T09:11:00Z</dcterms:modified>
  <cp:revision>5</cp:revision>
  <dc:subject/>
  <dc:title>How The Turtle Got Her Shell</dc:title>
</cp:coreProperties>
</file>